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ия «Учение с увлечением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внеуроч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занятия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»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94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вторы-составител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.В. Буряк, С.А. Шейкин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hanging="55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Ф947      </w:t>
      </w:r>
      <w:r>
        <w:rPr>
          <w:rFonts w:cs="Times New Roman" w:ascii="Times New Roman" w:hAnsi="Times New Roman"/>
          <w:b/>
          <w:bCs/>
          <w:sz w:val="20"/>
          <w:szCs w:val="20"/>
        </w:rPr>
        <w:t>Функциональная грамотность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. 3 класс.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Программа внеурочной деятельности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0"/>
          <w:szCs w:val="20"/>
        </w:rPr>
        <w:t>– М.: Планета, 2022. – 96 с. – (</w:t>
      </w:r>
      <w:r>
        <w:rPr>
          <w:rFonts w:cs="Times New Roman" w:ascii="Times New Roman" w:hAnsi="Times New Roman"/>
          <w:bCs/>
          <w:sz w:val="20"/>
          <w:szCs w:val="20"/>
        </w:rPr>
        <w:t>Учение с увлечением).</w:t>
      </w:r>
    </w:p>
    <w:p>
      <w:pPr>
        <w:pStyle w:val="Normal"/>
        <w:spacing w:lineRule="auto" w:line="240" w:before="0" w:after="0"/>
        <w:ind w:left="550" w:hanging="55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ISBN</w:t>
      </w:r>
      <w:r>
        <w:rPr>
          <w:rFonts w:cs="Times New Roman" w:ascii="Times New Roman" w:hAnsi="Times New Roman"/>
          <w:bCs/>
          <w:sz w:val="20"/>
          <w:szCs w:val="20"/>
        </w:rPr>
        <w:t xml:space="preserve"> 978-5-907392-43-4</w:t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/>
        <w:ind w:left="550" w:firstLine="3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нига продолжает методическую линию пособий для организации внеурочной деятельности в третьем классе по программе «Функциональная грамотность». </w:t>
      </w:r>
    </w:p>
    <w:p>
      <w:pPr>
        <w:pStyle w:val="Normal"/>
        <w:spacing w:lineRule="auto" w:line="240"/>
        <w:ind w:left="550" w:firstLine="3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особии дана рабочая программа курса, содержащая пояснительную записку, тематическое планирование с формируемыми на каждом занятии умениями, содержание программы, требования к результатам обучения выпускников начальной школы, планируемые личностные, метапредметные и предметные результаты. Также в книге даются подробные методические рекомендации к каждому занятию, приведены ответы на вопросы и задания тренажера для школьников.</w:t>
      </w:r>
    </w:p>
    <w:p>
      <w:pPr>
        <w:pStyle w:val="Normal"/>
        <w:spacing w:lineRule="auto" w:line="240"/>
        <w:ind w:left="550" w:firstLine="3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огика курса выстроена следующим образом: блоки «Читательская грамотность» и «Естественно-научная грамотность» – это занятия 1-16; блоки «Математическая грамотность» и «Финансовая грамотность» – занятия 18-33. В программе даны также две проверочные работы. Авторы курса предлагают эффективные способы как коллективной, так и индивидуальной работы, позволяющие учителю успешно формировать функциональную грамотность обучающихся.</w:t>
      </w:r>
    </w:p>
    <w:p>
      <w:pPr>
        <w:pStyle w:val="Normal"/>
        <w:spacing w:lineRule="auto" w:line="240" w:before="0" w:after="0"/>
        <w:ind w:left="550" w:firstLine="35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нига предназначена для учителей начальных классов, заместителей директоров по учебно-воспитательной работе, методистов, студентов педагогических колледжей и вузов, магистрантов, слушателей курсов повышения квалификации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2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Буряк М.В., Шейкина С.А., 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78-5-907392-43-4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ООО «Планета»,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 Полужирный" w:hAnsi="Times New Roman Полужирный"/>
                <w:b/>
                <w:caps/>
              </w:rPr>
              <w:t>Введение</w:t>
            </w:r>
            <w:r>
              <w:rPr>
                <w:rFonts w:cs="Times New Roman" w:ascii="Times New Roman" w:hAnsi="Times New Roman"/>
                <w:b/>
                <w:caps/>
              </w:rPr>
              <w:t>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1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КУРСА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ункциональн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яснительная записка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одержание программы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ланируемые р</w:t>
            </w:r>
            <w:r>
              <w:rPr>
                <w:rFonts w:cs="Times New Roman" w:ascii="Times New Roman" w:hAnsi="Times New Roman"/>
                <w:b/>
              </w:rPr>
              <w:t>езультаты освоения курса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ценка достижения планируемых результатов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1"/>
                <w:szCs w:val="21"/>
              </w:rPr>
              <w:t>Методические рекомендации к занят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 (Ч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дождевого червяка</w:t>
            </w:r>
            <w:r>
              <w:rPr>
                <w:rFonts w:cs="Times New Roman" w:ascii="Times New Roman" w:hAnsi="Times New Roman"/>
                <w:b/>
              </w:rPr>
              <w:t>…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 (ЕН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ждевые черви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 (Ч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льций</w:t>
            </w:r>
            <w:r>
              <w:rPr>
                <w:rFonts w:cs="Times New Roman" w:ascii="Times New Roman" w:hAnsi="Times New Roman"/>
                <w:b/>
              </w:rPr>
              <w:t xml:space="preserve"> 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4 (ЕН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лезный кальций</w:t>
            </w:r>
            <w:r>
              <w:rPr>
                <w:rFonts w:cs="Times New Roman" w:ascii="Times New Roman" w:hAnsi="Times New Roman"/>
                <w:b/>
              </w:rPr>
              <w:t>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5 (Ч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лько весит облако</w:t>
            </w:r>
            <w:r>
              <w:rPr>
                <w:rFonts w:cs="Times New Roman" w:ascii="Times New Roman" w:hAnsi="Times New Roman"/>
                <w:b/>
              </w:rPr>
              <w:t>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6 (ЕН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облака</w:t>
            </w:r>
            <w:r>
              <w:rPr>
                <w:rFonts w:cs="Times New Roman" w:ascii="Times New Roman" w:hAnsi="Times New Roman"/>
                <w:b/>
              </w:rPr>
              <w:t>…………………………….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7 (Ч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леб – всему голова</w:t>
            </w:r>
            <w:r>
              <w:rPr>
                <w:rFonts w:cs="Times New Roman" w:ascii="Times New Roman" w:hAnsi="Times New Roman"/>
                <w:b/>
              </w:rPr>
              <w:t>……………………………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8 (ЕНГ)</w:t>
            </w:r>
          </w:p>
          <w:p>
            <w:pPr>
              <w:pStyle w:val="Normal"/>
              <w:spacing w:lineRule="auto" w:line="240"/>
              <w:ind w:firstLine="25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хлеб и дрожжи</w:t>
            </w:r>
            <w:r>
              <w:rPr>
                <w:rFonts w:cs="Times New Roman" w:ascii="Times New Roman" w:hAnsi="Times New Roman"/>
                <w:b/>
              </w:rPr>
              <w:t>…………………………………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9 (Ч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ел</w:t>
            </w:r>
            <w:r>
              <w:rPr>
                <w:rFonts w:cs="Times New Roman" w:ascii="Times New Roman" w:hAnsi="Times New Roman"/>
                <w:b/>
              </w:rPr>
              <w:t>……………………………………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0 (ЕН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есное вещество – мел</w:t>
            </w:r>
            <w:r>
              <w:rPr>
                <w:rFonts w:cs="Times New Roman" w:ascii="Times New Roman" w:hAnsi="Times New Roman"/>
                <w:b/>
              </w:rPr>
              <w:t>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1 (Ч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ыло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2 (ЕНГ)</w:t>
            </w:r>
          </w:p>
          <w:p>
            <w:pPr>
              <w:pStyle w:val="Normal"/>
              <w:spacing w:lineRule="auto" w:line="240"/>
              <w:ind w:firstLine="25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Чем интересно мыло и как оно «работает»</w:t>
            </w:r>
            <w:r>
              <w:rPr>
                <w:rFonts w:cs="Times New Roman" w:ascii="Times New Roman" w:hAnsi="Times New Roman"/>
                <w:b/>
              </w:rPr>
              <w:t>……..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3 (Ч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рия свечи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4 (ЕНГ)</w:t>
            </w:r>
          </w:p>
          <w:p>
            <w:pPr>
              <w:pStyle w:val="Normal"/>
              <w:spacing w:lineRule="auto" w:line="240"/>
              <w:ind w:firstLine="25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вечи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5 (Ч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гнит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6 (ЕН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лшебный магнит</w:t>
            </w:r>
            <w:r>
              <w:rPr>
                <w:rFonts w:cs="Times New Roman" w:ascii="Times New Roman" w:hAnsi="Times New Roman"/>
                <w:b/>
              </w:rPr>
              <w:t>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7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……………………………….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8 (Ф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то такое «бюджет»</w:t>
            </w:r>
            <w:r>
              <w:rPr>
                <w:rFonts w:cs="Times New Roman" w:ascii="Times New Roman" w:hAnsi="Times New Roman"/>
                <w:b/>
              </w:rPr>
              <w:t>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9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и доходы бюджета</w:t>
            </w:r>
            <w:r>
              <w:rPr>
                <w:rFonts w:cs="Times New Roman" w:ascii="Times New Roman" w:hAnsi="Times New Roman"/>
                <w:b/>
              </w:rPr>
              <w:t>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0 (Ф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мейный бюджет</w:t>
            </w:r>
            <w:r>
              <w:rPr>
                <w:rFonts w:cs="Times New Roman" w:ascii="Times New Roman" w:hAnsi="Times New Roman"/>
                <w:b/>
              </w:rPr>
              <w:t>………………………………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1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 семейный бюджет</w:t>
            </w:r>
            <w:r>
              <w:rPr>
                <w:rFonts w:cs="Times New Roman" w:ascii="Times New Roman" w:hAnsi="Times New Roman"/>
                <w:b/>
              </w:rPr>
              <w:t>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2 (Ф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уда в семье берутся деньги? Зарплата</w:t>
            </w: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3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считываем семейный доход</w:t>
            </w:r>
            <w:r>
              <w:rPr>
                <w:rFonts w:cs="Times New Roman" w:ascii="Times New Roman" w:hAnsi="Times New Roman"/>
                <w:b/>
              </w:rPr>
              <w:t>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4 (Ф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уда в семье берутся деньги? Пенсия и социальные пособия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5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нсии и пособия</w:t>
            </w:r>
            <w:r>
              <w:rPr>
                <w:rFonts w:cs="Times New Roman" w:ascii="Times New Roman" w:hAnsi="Times New Roman"/>
                <w:b/>
              </w:rPr>
              <w:t>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6 (Ф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уда в семье берутся деньги? Наследство, клад, выигрыш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Занятие 27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считываем случайные (нерегулярные) доходы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8 (ФГ)</w:t>
            </w:r>
          </w:p>
          <w:p>
            <w:pPr>
              <w:pStyle w:val="Normal"/>
              <w:spacing w:lineRule="auto" w:line="24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 что тратятся семейные деньги? Виды расходов</w:t>
            </w: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9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считываем расходы</w:t>
            </w:r>
            <w:r>
              <w:rPr>
                <w:rFonts w:cs="Times New Roman" w:ascii="Times New Roman" w:hAnsi="Times New Roman"/>
                <w:b/>
              </w:rPr>
              <w:t>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0 (ФГ)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что тратятся семейные деньги? Обязательные платежи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1 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на обязательные платежи</w:t>
            </w:r>
            <w:r>
              <w:rPr>
                <w:rFonts w:cs="Times New Roman" w:ascii="Times New Roman" w:hAnsi="Times New Roman"/>
                <w:b/>
              </w:rPr>
              <w:t>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2 (Ф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сэкономить семейные деньги</w:t>
            </w:r>
            <w:r>
              <w:rPr>
                <w:rFonts w:cs="Times New Roman" w:ascii="Times New Roman" w:hAnsi="Times New Roman"/>
                <w:b/>
              </w:rPr>
              <w:t>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анятие 33 </w:t>
            </w:r>
            <w:r>
              <w:rPr>
                <w:rFonts w:cs="Times New Roman" w:ascii="Times New Roman" w:hAnsi="Times New Roman"/>
                <w:i/>
              </w:rPr>
              <w:t>(МГ)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считываем сэкономленные деньги</w:t>
            </w:r>
            <w:r>
              <w:rPr>
                <w:rFonts w:cs="Times New Roman" w:ascii="Times New Roman" w:hAnsi="Times New Roman"/>
                <w:b/>
                <w:bCs/>
              </w:rPr>
              <w:t>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нятие 34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очная работа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и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обуч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курса внеурочной деятельности для третье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здание условий д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3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</w:t>
      </w:r>
      <w:r>
        <w:rPr>
          <w:rFonts w:cs="Times New Roman" w:ascii="Times New Roman" w:hAnsi="Times New Roman"/>
          <w:color w:val="000000"/>
        </w:rPr>
        <w:t xml:space="preserve">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Естественно-научная </w:t>
      </w:r>
      <w:r>
        <w:rPr>
          <w:rFonts w:cs="Times New Roman" w:ascii="Times New Roman" w:hAnsi="Times New Roman"/>
          <w:color w:val="000000"/>
        </w:rPr>
        <w:t>грамотность (2, 4, 6, 8, 10, 12, 14 занятия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особенности жизнедеятельности дождевых червей: кальций и его роль в организме человек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рожжи, виды облаков, свойства мела, свойства мыла, восковые свечи, магнит и его свойств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9, 21, 23, 25, 27, 29, 31, 33 занятия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обеспечивает достижение третье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Познавательные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Регулятивные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</w:t>
      </w:r>
      <w:r>
        <w:rPr>
          <w:rFonts w:cs="Times New Roman" w:ascii="Times New Roman" w:hAnsi="Times New Roman"/>
          <w:color w:val="000000"/>
          <w:u w:val="single"/>
        </w:rPr>
        <w:t xml:space="preserve">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различать тексты различных жанров и типов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3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0"/>
        <w:gridCol w:w="2520"/>
        <w:gridCol w:w="436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 изуче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ормируемые умения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Читательск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дождевого червя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ип текста. Содержание научно-познавательного текста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ериоды развития дождевого червя на основе те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дождевые черви – это настоящие сокровища, живущие под землё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 основе теста способ питания дождевых черв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едложение, соответствующее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соответствующие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дополнительные вопросы, ответов на которые нет в тек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класте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такое минера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тройматериалы, содержащие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которые соответствуют прочитанному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редложения по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колько весит облако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Тип текста. Главная мысль текста. Содержание текст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вопросы, на которые можно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лан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звание книг с достоверными сведения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леб – всему го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екста. Главная мысль текста. Содержание текст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ословицы о хлеб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следования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хлебобулочные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ая мысль текста. Содержание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о происхождени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готовому отв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 в виде вопрос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ы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аты принятия герб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в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п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лово по его лексическому знач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ещества, которые используют при изготовлении све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вопросы, на которые можно найти ответ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и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по рисункам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авила безопасности при использовании све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поставленный вопро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п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осоче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находить отличия между предм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о которых говорит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девые чер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ждевые черви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тела дождевого черв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ую роль играют щетинки в жизн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ем питается дождевой черв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о время дождя дождевые черви выползают на поверхность зем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, как дождевые черви создают плодородную почв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-характеристику на дождевого черв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лезный 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ций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ытов, что происходит с костями и скорлупой яйца, если из них удалить каль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уточное меню с молочными продук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исывать вывод о необходимости кальция для организм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обла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к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опыта показывать образование облак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лака увеличиваются в разме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явления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погоду по облакам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хлеб и дрож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жжи. Хлеб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нешние признаки сходства и различия ржи и пшен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внешний вид ржаного и пшеничного хлеб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личие дырочек в хлебобулочных изделия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у «дрожж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температуры на процесс бр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сахара на процесс бр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 образование углекислого газа при брож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водить опыт, доказывающий, что вкус и качество хлеба зависят от выдержки тес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тересное вещество – 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нешние признак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не растворяется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, из чего состоит м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содержит карбонат каль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остав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бласти применения мел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Чем интересно мыло и как оно «работа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ло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ы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мыло в сух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, что при намокании мыла появляется п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очищает воду от ма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уменьшает поверхностное натяжение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с помощью лупы мыльные пузы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ыльные пузыри образуются из жидкого мы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в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ч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зонах пламен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аснет свеч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нутри ёмкости поднимается вод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роисходит возгорание дым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олшебный магн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гнит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агн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опытным путём, какие предметы притягивает магн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 с помощью опыта, что магнитная сила действует через стекло и другие предме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что магнит может намагничивать металлические предме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том, что магнит имеет два полю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как можно создать комп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ь себ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, изученный в первом полугодии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 первом полуго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«бюджет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, уровни бюджета, дефицит, профицит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бюджет», «налоги»; «дефицит», «профици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из каких уровней состоит бюджетная система Росс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куда берутся деньги в госбюджете и куда они расходу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двигать свои предположения и уметь аргументировать свой отв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ть слушать и слышать собеседник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ейный бюджет, доходы и расходы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я «семейный бюдже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нимать, как в семье появляются дох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расходы на «обязательные», «желаемые и «непредвиденные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ысказывание в устной и письменной речи на заданную тему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заработной платы, виды зарплаты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заработная плата», «фиксированная зарплата», «аванс», «премия» и «гонорар»;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рафика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различных профессий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чего может зависеть размер заработной пла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Пенсия и социальные посо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я, досрочная пенсия, пособия для разных категорий граждан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пенсия», «досрочная пенсия», «пособие»;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пределять основание для назначения досрочной пенсии;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особия, которые получают граждане нашей страны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особия относятся к регулярным, а какие – к эпизодически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Наследство, вклад, выигр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ледство, вклад, выигрыш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случайный доход», «выигрыш», «клад», «наследство» и «движимое и недвижимое имущество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ыигрыш облагается налог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меть представления о налогах, которые человек должен заплатить от доходов, полученных в виде выигрыш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как должен поступить человек, нашедший кл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которые человек может получить в наследство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Виды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расходов по различным основаниям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обязательные расходы», «желаемые расходы», «непредвиденные расходы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«текущие расходы», «капитальные расходы», «чрезвычайные расходы», «ежемесячные расходы», «ежегодные расходы», «сезонные расходы», «разовые расход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 какой группе относятся те или и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Обязательные плат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обязательных платежей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коммунальные платежи», «тариф», «штрафы», «налоги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язательные платежи нужно платить воврем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примере различных ситуаций определять вид обязательного платеж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сэкономить семейные деньг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семейного бюдже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экономия семейного бюджета», «продовольственные товары», «непродовольственные товары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остые правила экономии семейного бюдж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бъяснять, почему необходимо экономить семейный бюджет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Математическ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и доходы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доходов и расходов. Дефицит и профицит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ефицитный и профицитный бюдж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на инфографике, и на основе этих данных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вычисления по табл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задачу по предложенному реш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опрос задач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ируем семей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и расходы в семейном бюджете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, и по этим данным выполнять необходимые вычис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, деление круглого числа на однозначн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столбчат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умножение двузначного числа на однозначное путём сложения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ёж к задаче и записывать её реш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емейный до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й доход в таблице, на диаграмме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график и по данным графика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круглых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с помощью калькулятора среднее арифметическ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таблицу и круговую диагра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таблицы и на основе этих данных дополнять недостающие подписи на круговой диаграм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ставлять круговую диаграмму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и посо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точный минимум, минимальная пенсия, пособия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числять, на сколько увеличилась пенсия за определённый перио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 на основе текстового материа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доход семьи от детских пособи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случайные (нерегулярные)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выигрыш, доход от выигрыша в лотерею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с какой суммы и в каком размере нужно платить налог с выигрыш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чему равен реальный доход от выигрыша в лотере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с помощью калькулятора находить процент от числ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ые и непредвиденные расходы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нфографи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аблице информацию, необходимую для выполнения зад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расходы на питание и определять, какую часть от семейного дохода они составляю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какую часть семья откладывает на непредвиден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язательные плат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ые платеж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налоги должна платить семь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диаграммы и на основе этих данных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ежемесячные обязательные расх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оваться калькулято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причину уменьшения или увеличения обязательных платеж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экономленные день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семейного бюдже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решать составные задания на нахождения количества сэкономленных денег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«скидка в 25%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сколько стал дешевле товар со скид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часть от числа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б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, изученный во втором полугодии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о втором полуго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</w:t>
      </w:r>
    </w:p>
    <w:p>
      <w:pPr>
        <w:pStyle w:val="Style10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</w:rPr>
        <w:t>3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ая за выпуск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М.С. Умн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ректор </w:t>
      </w:r>
      <w:r>
        <w:rPr>
          <w:i/>
          <w:iCs/>
          <w:color w:val="000000"/>
          <w:sz w:val="20"/>
          <w:szCs w:val="20"/>
        </w:rPr>
        <w:t>Н.М. Рыжк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ьютерная верстка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Ж.В. Быстр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color w:val="000000"/>
          <w:sz w:val="20"/>
          <w:szCs w:val="20"/>
        </w:rPr>
        <w:t xml:space="preserve">Дизайн обложки </w:t>
      </w:r>
      <w:r>
        <w:rPr>
          <w:bCs/>
          <w:i/>
          <w:iCs/>
          <w:color w:val="000000"/>
          <w:sz w:val="20"/>
          <w:szCs w:val="20"/>
        </w:rPr>
        <w:t>Н.А. Поляк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книг на официальном сайте издательства: http://www. planeta-kniga.ru (раздел «Где купить»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bCs/>
          <w:color w:val="000000"/>
          <w:sz w:val="16"/>
          <w:szCs w:val="16"/>
          <w:lang w:val="en-US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  <w:lang w:val="en-US" w:eastAsia="en-US"/>
        </w:rPr>
      </w:pPr>
      <w:r>
        <w:rPr>
          <w:b/>
          <w:color w:val="000000"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425</wp:posOffset>
            </wp:positionH>
            <wp:positionV relativeFrom="paragraph">
              <wp:posOffset>22860</wp:posOffset>
            </wp:positionV>
            <wp:extent cx="387350" cy="320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color w:val="000000"/>
          <w:sz w:val="16"/>
          <w:szCs w:val="16"/>
        </w:rPr>
        <w:t>ЕАЭС N RU Д-RU.ГА05.В.01902/19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color w:val="000000"/>
          <w:sz w:val="16"/>
          <w:szCs w:val="16"/>
        </w:rPr>
        <w:t>Подписано в печать 02.11.21. Формат 60х84/16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чать офсетная. Бумага офсетная. Гарнитура «Таймс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Усл. печ. л. 5,12. Зака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5">
    <w:name w:val=" Знак Знак5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 Знак Знак3"/>
    <w:qFormat/>
    <w:rPr>
      <w:rFonts w:ascii="Times New Roman" w:hAnsi="Times New Roman" w:eastAsia="Batang;바탕" w:cs="Times New Roman"/>
      <w:lang w:eastAsia="ko-KR"/>
    </w:rPr>
  </w:style>
  <w:style w:type="character" w:styleId="2">
    <w:name w:val=" Знак Знак2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12">
    <w:name w:val=" Знак Знак12"/>
    <w:qFormat/>
    <w:rPr>
      <w:rFonts w:ascii="Arial" w:hAnsi="Arial" w:eastAsia="Batang;바탕" w:cs="Arial"/>
      <w:b/>
      <w:bCs/>
      <w:sz w:val="26"/>
      <w:szCs w:val="26"/>
      <w:lang w:eastAsia="ko-KR"/>
    </w:rPr>
  </w:style>
  <w:style w:type="character" w:styleId="11">
    <w:name w:val=" Знак Знак11"/>
    <w:qFormat/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character" w:styleId="9">
    <w:name w:val=" Знак Знак9"/>
    <w:qFormat/>
    <w:rPr>
      <w:rFonts w:ascii="Times New Roman" w:hAnsi="Times New Roman" w:eastAsia="Batang;바탕" w:cs="Times New Roman"/>
      <w:b/>
      <w:bCs/>
      <w:sz w:val="22"/>
      <w:szCs w:val="22"/>
      <w:lang w:eastAsia="ko-KR"/>
    </w:rPr>
  </w:style>
  <w:style w:type="character" w:styleId="8">
    <w:name w:val=" Знак Знак8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7">
    <w:name w:val=" Знак Знак7"/>
    <w:qFormat/>
    <w:rPr>
      <w:rFonts w:ascii="Times New Roman" w:hAnsi="Times New Roman" w:eastAsia="Batang;바탕" w:cs="Times New Roman"/>
      <w:i/>
      <w:iCs/>
      <w:sz w:val="24"/>
      <w:szCs w:val="24"/>
      <w:lang w:eastAsia="ko-KR"/>
    </w:rPr>
  </w:style>
  <w:style w:type="character" w:styleId="6">
    <w:name w:val=" Знак Знак6"/>
    <w:qFormat/>
    <w:rPr>
      <w:rFonts w:ascii="Arial" w:hAnsi="Arial" w:eastAsia="Batang;바탕" w:cs="Arial"/>
      <w:sz w:val="22"/>
      <w:szCs w:val="22"/>
      <w:lang w:eastAsia="ko-KR"/>
    </w:rPr>
  </w:style>
  <w:style w:type="character" w:styleId="1">
    <w:name w:val=" Знак Знак1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8">
    <w:name w:val=" Знак Знак"/>
    <w:qFormat/>
    <w:rPr>
      <w:rFonts w:ascii="Arial" w:hAnsi="Arial" w:eastAsia="Times New Roman" w:cs="Arial"/>
      <w:b/>
      <w:bCs/>
      <w:color w:val="000000"/>
      <w:lang w:val="en-US"/>
    </w:rPr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Тема примечания"/>
    <w:basedOn w:val="Style12"/>
    <w:next w:val="Style12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9:00Z</dcterms:created>
  <dc:creator>Admin</dc:creator>
  <dc:description/>
  <cp:keywords/>
  <dc:language>en-US</dc:language>
  <cp:lastModifiedBy>m.umnova</cp:lastModifiedBy>
  <dcterms:modified xsi:type="dcterms:W3CDTF">2022-04-25T10:44:00Z</dcterms:modified>
  <cp:revision>9</cp:revision>
  <dc:subject/>
  <dc:title>Е</dc:title>
</cp:coreProperties>
</file>